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453844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202823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85721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870419791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24202013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